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 xml:space="preserve">СООБЩЕНИЕ О ПРОВЕДЕНИИ </w:t>
      </w:r>
      <w:r>
        <w:rPr>
          <w:rFonts w:eastAsia="Times New Roman" w:cs="Times New Roman" w:ascii="Times New Roman" w:hAnsi="Times New Roman"/>
          <w:b/>
          <w:color w:val="000000"/>
        </w:rPr>
        <w:t>ОЧНО-ЗАОЧНОГО ВНЕОЧЕРЕДН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ОБЩЕГО СОБРАНИЯ ЧЛЕНОВ ТСЖ «ЛЕНИНА 30» В МНОГОКВАРТИРНОМ ДОМЕ, РАСПОЛОЖЕННОМ ПО АДРЕС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. Челябинск, пр-кт. Ленина, д. 3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Сообщаем вам, что по инициативе правления ТСЖ "ЛЕНИНА 30", ОГРН 1197456013248 г. Челябинск, пр-кт Ленина, д 30  будет проводиться внеочередное общее собрание собственников помещений в многоквартирном доме, расположенном по адресу: г. Челябинск, пр-кт. Ленина, д. 3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рание будет проводиться в форме: очно-заочного</w:t>
      </w:r>
      <w:r>
        <w:rPr>
          <w:rFonts w:eastAsia="Times New Roman" w:cs="Times New Roman" w:ascii="Times New Roman" w:hAnsi="Times New Roman"/>
          <w:color w:val="000000"/>
        </w:rPr>
        <w:t xml:space="preserve"> голос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bookmarkStart w:id="1" w:name="_Hlk484520017"/>
      <w:r>
        <w:rPr>
          <w:rFonts w:eastAsia="Times New Roman" w:cs="Times New Roman" w:ascii="Times New Roman" w:hAnsi="Times New Roman"/>
        </w:rPr>
        <w:t>Дата и время проведения очного этапа общего собрания – «19» мая 2019 года (начало в 12:00).</w:t>
      </w:r>
      <w:bookmarkEnd w:id="1"/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сто проведения общего собрания: г. Челябинск, пр-кт. Ленина, д. 30, дво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очный этап голо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и время начала проведения заочного этапа общего собрания – «19» мая 2019 года (начало в 13:00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Решение собственника необходимо заполнить и передать председателю правления  по адресу: г Челябинск, пр-кт Ленина, д 30, кв 62 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и время окончания приема решений собственников - «31» мая 2019 года (до 22:00)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окончания заочного этапа будет произведен подсчет голосов и сформирован протоко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вестка дня общего собра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2" w:name="_Hlk484522291"/>
      <w:r>
        <w:rPr>
          <w:rFonts w:eastAsia="Times New Roman" w:cs="Times New Roman" w:ascii="Times New Roman" w:hAnsi="Times New Roman"/>
        </w:rPr>
        <w:t>1. Выбор председателя собра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Выбор секретаря собра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Выбор счетной комиссии собра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Утверждение сметы доходов и расходов на год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Утверждение штатного расписа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Утверждение Правил внутреннего трудового распорядка для работников ТСЖ «Ленина 30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Утверждение Положения об оплате труда работников ТСЖ «Ленина 30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Принятие решения об уполномочивании Правления ТСЖ «Ленина 30» на страхование общего имуществ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Принятие решения об уполномочивании Правления ТСЖ «Ленина 30» на получение займов.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3" w:name="_Hlk484522291"/>
      <w:r>
        <w:rPr>
          <w:rFonts w:eastAsia="Times New Roman" w:cs="Times New Roman" w:ascii="Times New Roman" w:hAnsi="Times New Roman"/>
        </w:rPr>
        <w:t>10. Определение места размещения протокола общего собрания.</w:t>
      </w:r>
      <w:bookmarkEnd w:id="3"/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информацией и материалами, которые будут представлены на данном собрании, вы можете ознакомиться в следующие дни: пн, вт, ср, чт, пт, сб с 11:00 до 20:00 по адресу: г. Челябинск, пр-кт. Ленина, д. 30, кв. 62, а также на сайте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lenina</w:t>
      </w:r>
      <w:r>
        <w:rPr>
          <w:rFonts w:eastAsia="Times New Roman" w:cs="Times New Roman" w:ascii="Times New Roman" w:hAnsi="Times New Roman"/>
        </w:rPr>
        <w:t>30.</w:t>
      </w:r>
      <w:r>
        <w:rPr>
          <w:rFonts w:eastAsia="Times New Roman" w:cs="Times New Roman" w:ascii="Times New Roman" w:hAnsi="Times New Roman"/>
          <w:lang w:val="en-US"/>
        </w:rPr>
        <w:t>kvad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лнительно сообщаем, что, если вы не можете принять личное участие в голосовании на общем собрании, за вас может проголосовать ваш представитель, имеющий доверенность на голосование, оформленную в соответствии с требованиями п.п. 3 и 4 ст. 185.1 ГК РФ или удостоверенную нотари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GoBack"/>
      <w:bookmarkStart w:id="5" w:name="_GoBack"/>
      <w:bookmarkEnd w:id="5"/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000"/>
      </w:tblGrid>
      <w:tr>
        <w:trPr/>
        <w:tc>
          <w:tcPr>
            <w:tcW w:w="50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правления ТСЖ «Ленина 30»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_ / Коновалова Л.А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«08» мая 201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jc w:val="left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jc w:val="left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jc w:val="left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jc w:val="left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  <w:jc w:val="left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ая 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Normal1">
    <w:name w:val="Table 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  <w:jc w:val="left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1:00Z</dcterms:created>
  <dc:creator>Адм</dc:creator>
  <dc:description/>
  <cp:keywords/>
  <dc:language>en-US</dc:language>
  <cp:lastModifiedBy>Адм</cp:lastModifiedBy>
  <dcterms:modified xsi:type="dcterms:W3CDTF">2019-05-17T11:09:00Z</dcterms:modified>
  <cp:revision>5</cp:revision>
  <dc:subject/>
  <dc:title/>
</cp:coreProperties>
</file>